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635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8"/>
        <w:gridCol w:w="4987"/>
      </w:tblGrid>
      <w:tr>
        <w:trPr>
          <w:trHeight w:val="1905" w:hRule="atLeast"/>
        </w:trPr>
        <w:tc>
          <w:tcPr>
            <w:tcW w:w="36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49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тверждено постановлением Администрации Оленьевского сельского поселения Дубовского муниципального района Волгоградской област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2.07.2016 г. №12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120"/>
        <w:outlineLvl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 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еречень земельных участков для предоставления в собственность граждан в соответствии с законом Волгоградской области от 14.07.2015г. №123–ОД «О представлении земельных участков, находящихся в государственной или муниципальной собственности, в собственность  граждан бесплатно» на территории Оленьев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Дубовского муниципального района Волгоградской области </w:t>
      </w:r>
    </w:p>
    <w:tbl>
      <w:tblPr>
        <w:tblW w:w="9733" w:type="dxa"/>
        <w:jc w:val="left"/>
        <w:tblInd w:w="-194" w:type="dxa"/>
        <w:tblLayout w:type="fixed"/>
        <w:tblCellMar>
          <w:top w:w="15" w:type="dxa"/>
          <w:left w:w="149" w:type="dxa"/>
          <w:bottom w:w="15" w:type="dxa"/>
          <w:right w:w="149" w:type="dxa"/>
        </w:tblCellMar>
      </w:tblPr>
      <w:tblGrid>
        <w:gridCol w:w="863"/>
        <w:gridCol w:w="3149"/>
        <w:gridCol w:w="2150"/>
        <w:gridCol w:w="1425"/>
        <w:gridCol w:w="2146"/>
      </w:tblGrid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 п/п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оположение земельного участка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дастровый номер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ощадь участка, м2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разрешенного использования </w:t>
            </w:r>
          </w:p>
        </w:tc>
      </w:tr>
      <w:tr>
        <w:trPr/>
        <w:tc>
          <w:tcPr>
            <w:tcW w:w="9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новление администрации Оленьевского сельского поселения от 12.07.2016г. №126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лгоградская область, Дубовский район, с. Оленье, по ул. Виноградной,</w:t>
            </w:r>
          </w:p>
          <w:p>
            <w:pPr>
              <w:pStyle w:val="Formattext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Квартал 34:05:030004, участок N01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4:05:030004:84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чное подсобное хозяйство 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олгоградская область, Дубовский район, с. Оленье, по ул. Виноградной, </w:t>
            </w:r>
          </w:p>
          <w:p>
            <w:pPr>
              <w:pStyle w:val="Formattext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ал 34:05:030004, участок N0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4:05:030004:87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чное подсобное хозяйство 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олгоградская область, Дубовский район, с. Оленье, по ул. им П.И. Янцева,  </w:t>
            </w:r>
          </w:p>
          <w:p>
            <w:pPr>
              <w:pStyle w:val="Formattext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ал 34:05:030004, участок N03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:05:030004:8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76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чное подсобное хозяйство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Глава Оленьевского сельского поселения             А.П. Суч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5:40:00Z</dcterms:created>
  <dc:creator>Пользователь</dc:creator>
  <dc:description/>
  <dc:language>en-US</dc:language>
  <cp:lastModifiedBy>Пользователь</cp:lastModifiedBy>
  <dcterms:modified xsi:type="dcterms:W3CDTF">2016-07-13T06:33:00Z</dcterms:modified>
  <cp:revision>1</cp:revision>
  <dc:subject/>
  <dc:title/>
</cp:coreProperties>
</file>