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осуществлении  муниципального  земельного  контроля  на  территории Оленьевского   сельского  поселения  Дубовского  муниципального  района Волгоградской  области  в  201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i/>
          <w:sz w:val="28"/>
          <w:szCs w:val="28"/>
        </w:rPr>
        <w:t>Состояние  нормативно-правого  регул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Земельный  кодекс 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ый  закон  от  06.10.2003 г.  № 131- ФЗ «Об  общих  принципах  организации  местного  самоуправления  в  Российской 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радостроительный  кодекс  Российской  Федерации  от  29.12.200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0-ФЗ,  Федеральный  закон  от  25.10.2001 г.  № 137- ФЗ  «О  введении  в  действие  Земельного  кодекса  Российской  Федерации»  Федеральным  законом  от  29.12.2004 г.  № 191- ФЗ  «О  введении  в  действие  Градостроительного  кодекса  Российской 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ый  закон  от  26.12.2008 г.  № 294-ФЗ  «О  защите  прав  юридических  лиц  и  индивидуальных  предпринимателей  при  осуществлении  государственного контроля  (надзора)  и  муниципального  контрол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в   Оленьевского  сельского 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ожение  «О  порядке  осуществления  муниципального  земельного  контроля  на  территории  Оленьевского   сельского  поселения»,  утвержденное  Решением  Совета  депутатов  Оленьевского   сельского  поселения № 19/38 от  23.09.2011 г.( с изменениями решение Совета депутатов № 12/20 от 14.07.2014 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 о  муниципальном земельном  контроле,  определяет  порядок  осуществления  на  территории  сельского  поселения  муниципального  земельного  контроля  за  использованием  земель,  а  также  права,  обязанности  и  ответственности  должностных  лиц,  осуществляющих  муниципальных  земельный 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  Организация  муниципального 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дачи  муниципального  земельного  контроля:  контроль  за  использование  земель  на  территории  сельского  поселения  собственниками  земельных  участков,  землепользователями,  земледельцами,  арендаторами,  обладателями  сервитутов,  а  также  права  и  ответственность  при  нарушении земельного 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униципальный  земельный  контроль  осуществляется  администрацией  сельского  поселения  через  уполномоченных  должностных  лиц;  обязанности  по  проведению  муниципального  земельного  контроля  возложены  на  главного  специалиста  администрации  Олень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по  земельным  ресурс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униципальный  земельный  контроль  осуществляется  в  соответствии  с  планами  работ;  ежегодно  составляется  и  утверждается  план  проведения  плановых  проверок  по  осуществлению  земельного  контроля  на 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аны  проведения  проверок  соблюдения  земельного  законодательства  в  отношении  юридических  лиц  и  индивидуальных  предпринимателей  согласовывается  с  прокуратурой  Дубовского  муниципального  района  Волгоградской  области.  Согласованный  и  утвержденный  план,  размещается  на  официальном  сайте  Оленьевского   сельского  по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olenev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.r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дминистрация  поселения  взаимодействует  с  органами  государственного  земельного  контроля:  заключено  соглашение    с  Управлением  Федеральной  службой  государственной  регистрации,  кадастра  и  картографии  по  Волгоградской  области. Предметом  соглашения  являются: оказание  консультационной  помощи  ОМС  в  организации  муниципального  земельного  контроля,  проведение  совместных  проверок,  своевременный  обмен  между  Сторонами  информ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ые  организации  и  эксперты  не  привлекались  к  выполнению  мероприятий  по  контролю  при  проведении 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i/>
          <w:sz w:val="28"/>
          <w:szCs w:val="28"/>
        </w:rPr>
        <w:t>Финансовое  и  кадровое  обеспечение  муниципального 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 бюджете  поселения  в  2014  году  фактического  выделения  денежных  средств  на  исполнение  функции  по  осуществлению  муниципального  земельного  контроля  не  проводилос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ункции  по  муниципальному  земельному  контролю  выполняет  специалист  администрации  сельского 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роприятия  по  повышение  квалификации  специалиста,  выполняющему  функции  по  земельному  контролю  в  2014 году  не  проводилис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грузка  на  специалиста  по  выполненному  объему  функций  по  земельному  контролю  в  2014  году  составила – 1 провер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экспертов  и  представителей  экспертных  организаций  для  проведения  мероприятий  по  земельному  контролю  в  2014  году  не  привлека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дение  муниципального 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дминистрацией  было  запланировано  проведение - 1 (одна)  плановая  проверка,  в  отношении  индивидуального  предприним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ыявление нарушения  земельного 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инамика  проведения  проверок  по  полугодиям:  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– 1;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 – 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i/>
          <w:sz w:val="28"/>
          <w:szCs w:val="28"/>
        </w:rPr>
        <w:t>Действия  земельных  инспекторов  по  контролю  по  использованию  и  охране  земель  по  пресечению  нарушений  обязательных  требований  и  (или)  устранению  таких 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 результате  проверки  за  2014  год  факт  нарушения  земельного  законодательства  РФ  индивидуальным  предпринимателем не выявл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 и  оценка  эффективности  муниципального 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полнение  плана  проведения  проверок:  100%  от  общего  количества  запланированных  прове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ля  проверок,  результаты  которых  признаны  недействительным:  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общего  количества  проведенных  прове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ля  проведенных  внеплановых  проверок:  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ля  проверок,  по  итогам  которых  выявлены  правонарушения:  100%  от  общего  количества  проведенных  прове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 сельского поселения  ежегодно  проводит  мероприятия  по  пресечению  нарушений  обязательных  требований  соблюдения  земельного  законод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 проблемным  вопросам  по  функции  осуществления  муниципального  земельного  контроля  необходимо  отнести  большую  загруженность  специалиста  администрации,  на  которого  возложена  обязанность  по  осуществлению  муниципального  земельного  контроля,  исполнением  всех  функциональных 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 муниципального  земельного  контроля  посредством  проведения  проверок  юридических  лиц,  индивидуальных  предпринимателей  позволит:  обеспечить  выполнение  земельного  законодательства  и  повысить  поступление  доходов  в  местный 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Выводы  и  предложения  по  результатам  муниципального  земельного 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се  запланированные  проверки  муниципального  земельного  контроля  проводится  своевременно,  без  нарушений;  проверяющими  органами  замечаний  по  проведению  муниципального  земельного  контроля  за  истекший  период  не  был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ю  эффективности  осуществления  муниципального  земельного  контроля  будет  способствовать:  финансирование  вопросов  связанных  с  осуществлением  муниципального  земельного  контроля;  организация  и  проведение  профилактической  работы  с  населением  по  предотвращению  нарушений  земельного  законодательства  путем  привлечения  средств  массовой  информации  к  освещению  актуальных  вопросов  муниципального  земельного  контроля,  разъяснения  положений  земельного  законодательства;  систематическое  проведение  практических  семинаров   для  специалистов  по  вопросам  осуществления  муниципального  земельного  контроля  в  посел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новными  задачами  в  вопросах  осуществления  муниципального  земельного  контроля  на  территории Оленьевского сельского поселения  в  2015 году  необходимо  счит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альнейшее  повышение  эффективности  и  результативности  осуществления  муниципального  контроля  за  счет  принятия  всего  комплекса  мер,  предусмотренных  действующим  законодательств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е  на  предупреждение,  выявление  и  пресечение  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 в  полном  объеме  плановых  проверок  по  соблюдению  земельного  законодательства;  проведение  внеплановых проверок  в  случаях  предусмотренных  земельным  законодательством  Р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ее  взаимодействие  с  органами  государственного  земельного 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ую  подготовку  проектов  планов  проведения  плановых  проверок  по  соблюдению  земельного  законодательства  юридическими  лицами,  индивидуальными  предпринимателями  на  2015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Олень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:                             А.П. Суч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Романенко А.П. 8/84458/7-41-33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50:00Z</dcterms:created>
  <dc:creator>Заместитель Главы</dc:creator>
  <dc:description/>
  <cp:keywords/>
  <dc:language>en-US</dc:language>
  <cp:lastModifiedBy>Ведущий Специалист</cp:lastModifiedBy>
  <cp:lastPrinted>2015-02-02T14:08:00Z</cp:lastPrinted>
  <dcterms:modified xsi:type="dcterms:W3CDTF">2015-02-02T11:22:00Z</dcterms:modified>
  <cp:revision>6</cp:revision>
  <dc:subject/>
  <dc:title/>
</cp:coreProperties>
</file>