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645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декабря  2015 г</w:t>
        <w:tab/>
        <w:t>№ 95</w:t>
      </w:r>
    </w:p>
    <w:p>
      <w:pPr>
        <w:pStyle w:val="ConsPlusTitle"/>
        <w:tabs>
          <w:tab w:val="clear" w:pos="708"/>
          <w:tab w:val="left" w:pos="645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утверждения и ведения планов закупок товаров, работ, услуг, для обеспечения муниципальных нужд Оленье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5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7 Федерального закона «О контрактной системе в сфере закупок товаров, работ, услуг для обеспечения государственных и муниципальных нужд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 ноября 2015 г. №1043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» администрация Оленье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 закупок товаров, работ, услуг для обеспечения муниципальных нужд Оленьевского сельского поселения (далее - Порядок) согласн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Оленьевского сельского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>
          <w:sz w:val="28"/>
          <w:szCs w:val="28"/>
        </w:rPr>
        <w:t>Глава Оленьевского сельского поселения</w:t>
        <w:tab/>
        <w:t>А.П.Суч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Оленьевского сельского поселения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5 от 24 декабря 2015 г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утверждения и ведения планов  закупок товаров, работ, услуг, для обеспечения муниципальных нужд Олень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утверждения и ведения планов закупок товаров, работ, услуг для обеспечения муниципальных нужд Оленьевского сельского поселения Дубовского муниципального района Волгоградской области (далее соответственно - план закупок, закуп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ы закупок формируются исходя из целей осуществления закупок, определенных с учетом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, а также с учетом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 и подведомственных им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ы закупок утверждаются в течение 10 рабочих дней:</w:t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1) муниципальным заказчиком, действующим от имени администрации Оленьевского сельского поселения  (далее –муниципальный заказчик), -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1"/>
      <w:bookmarkEnd w:id="1"/>
      <w:r>
        <w:rPr>
          <w:rFonts w:cs="Times New Roman" w:ascii="Times New Roman" w:hAnsi="Times New Roman"/>
          <w:sz w:val="28"/>
          <w:szCs w:val="28"/>
        </w:rPr>
        <w:t xml:space="preserve">2) бюджетнымучреждением, созданным муниципальным образованием, за исключением закупок, осуществляемых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после утверждения их планов финансово-хозяйственной деятельности.</w:t>
      </w:r>
    </w:p>
    <w:p>
      <w:pPr>
        <w:pStyle w:val="ConsPlusNormal"/>
        <w:ind w:firstLine="540"/>
        <w:jc w:val="both"/>
        <w:rPr/>
      </w:pPr>
      <w:bookmarkStart w:id="2" w:name="P42"/>
      <w:bookmarkEnd w:id="2"/>
      <w:r>
        <w:rPr>
          <w:rFonts w:cs="Times New Roman" w:ascii="Times New Roman" w:hAnsi="Times New Roman"/>
          <w:sz w:val="28"/>
          <w:szCs w:val="28"/>
        </w:rPr>
        <w:t xml:space="preserve">4. В планы закупок заказчиков, указанных в пункте 3 настоящего Порядка,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, указанная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носится в планы закупок на весь срок планируемых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ы закупок формируются заказчиками на очередной финансовый год и плановый период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й заказчик - в сроки, установленные главными распорядителями средств бюджета Оленьевского сельского поселения, но не позднее 01 июля текущего финансово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и представляют их не позднее 1 июля текущего финансово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в сроки, установленные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уведомляют об этом главного распорядителя в течение 3 рабочих дней со дня утверждения плана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бюджетные учреждения, созданные муниципальным образованием, указанные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01 июля текущего финансового го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01 июля текущего года органам, осуществляющим функции и полномочия их учредителя, для учета при формировании на их основании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уточняют планы закупок, а после их уточнения и утверждения планов финансово-хозяйственной деятельности утверждают сформированные планы закупок в сроки, установленные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уведомляют об этом орган, осуществляющий функции и полномочия их учредителя, в течение 3 рабочих дней со дня утверждения плана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казчики ведут планы закупок в соответствии с положе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>, постановлением Правительства Российской Федерации и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установленных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огоорганаи подведомственных ему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(текущий  финансовый год и плановый период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ализация федеральных законов, решений органов местного самоуправления Оленьевского сельского поселения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ыдача предписания органами контроля, определенным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менение потребности в товарах, работах, услугах, в том числе при возникновении потребности в определенных товарах, работах, услугах, закупаемых в целях ликвидации последствий, возникших вследствие аварии, иных чрезвычайных ситуаций природного или техногенного характера, непреодолимой силы, либо для оказания медицинской помощи в экстренной форме или неотлож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зменение сроков и (или) периодичности приобретения товаров, выполнения работ, оказания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озникновение иных существенных обстоятельств, предвидеть которые на дату утверждения плана закупок было невозможно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70A449E9B827E62E333B2FDE49628000420CFA0F32E53B0E6F386F159F06518041E3191E988819UDuAI" TargetMode="External"/><Relationship Id="rId4" Type="http://schemas.openxmlformats.org/officeDocument/2006/relationships/hyperlink" Target="consultantplus://offline/ref=2970A449E9B827E62E333B2FDE496280004D0AF90231E53B0E6F386F159F06518041E3191E988A18UDuCI" TargetMode="External"/><Relationship Id="rId5" Type="http://schemas.openxmlformats.org/officeDocument/2006/relationships/hyperlink" Target="consultantplus://offline/ref=37205F498E3AB0B04BFE1CD690809382793354C4DA63788A9B6049522DF0AE227008420C4D6EE4E1L4o6F" TargetMode="External"/><Relationship Id="rId6" Type="http://schemas.openxmlformats.org/officeDocument/2006/relationships/hyperlink" Target="consultantplus://offline/ref=37205F498E3AB0B04BFE1CD690809382793354C4DA63788A9B6049522DF0AE227008420C4D6EE4E7L4o4F" TargetMode="External"/><Relationship Id="rId7" Type="http://schemas.openxmlformats.org/officeDocument/2006/relationships/hyperlink" Target="consultantplus://offline/ref=37205F498E3AB0B04BFE1CD690809382793354C4DA63788A9B6049522DF0AE227008420C4D6EE4E2L4o3F" TargetMode="External"/><Relationship Id="rId8" Type="http://schemas.openxmlformats.org/officeDocument/2006/relationships/hyperlink" Target="consultantplus://offline/ref=37205F498E3AB0B04BFE1CD690809382793354C4DA63788A9B6049522DF0AE2270084204L4oFF" TargetMode="External"/><Relationship Id="rId9" Type="http://schemas.openxmlformats.org/officeDocument/2006/relationships/hyperlink" Target="consultantplus://offline/ref=37205F498E3AB0B04BFE1CD690809382793354C4DA63788A9B6049522DF0AE227008420C4D6EE4E4L4o7F" TargetMode="External"/><Relationship Id="rId10" Type="http://schemas.openxmlformats.org/officeDocument/2006/relationships/hyperlink" Target="consultantplus://offline/ref=37205F498E3AB0B04BFE1CD690809382793354C4DA63788A9B6049522DLFo0F" TargetMode="External"/><Relationship Id="rId11" Type="http://schemas.openxmlformats.org/officeDocument/2006/relationships/hyperlink" Target="consultantplus://offline/ref=37205F498E3AB0B04BFE1CD690809382793354C4DA63788A9B6049522DF0AE227008420C4D6EE4E1L4o6F" TargetMode="External"/><Relationship Id="rId12" Type="http://schemas.openxmlformats.org/officeDocument/2006/relationships/hyperlink" Target="consultantplus://offline/ref=37205F498E3AB0B04BFE1CD690809382793354C4DA63788A9B6049522DLFo0F" TargetMode="External"/><Relationship Id="rId13" Type="http://schemas.openxmlformats.org/officeDocument/2006/relationships/hyperlink" Target="consultantplus://offline/ref=37205F498E3AB0B04BFE1CD690809382793354C4DA63788A9B6049522DF0AE227008420C4D6EE4E1L4o6F" TargetMode="External"/><Relationship Id="rId14" Type="http://schemas.openxmlformats.org/officeDocument/2006/relationships/hyperlink" Target="consultantplus://offline/ref=37205F498E3AB0B04BFE1CD690809382793354C4DA63788A9B6049522DF0AE227008420C4D6EE4E7L4o4F" TargetMode="External"/><Relationship Id="rId15" Type="http://schemas.openxmlformats.org/officeDocument/2006/relationships/hyperlink" Target="consultantplus://offline/ref=37205F498E3AB0B04BFE1CD690809382793354C4DA63788A9B6049522DF0AE227008420C4D6FE6E7L4o1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9:00Z</dcterms:created>
  <dc:creator>Podnik-TB</dc:creator>
  <dc:description/>
  <cp:keywords/>
  <dc:language>en-US</dc:language>
  <cp:lastModifiedBy>Ведущий Специалист</cp:lastModifiedBy>
  <cp:lastPrinted>2016-04-27T11:41:00Z</cp:lastPrinted>
  <dcterms:modified xsi:type="dcterms:W3CDTF">2016-08-16T07:55:00Z</dcterms:modified>
  <cp:revision>4</cp:revision>
  <dc:subject/>
  <dc:title/>
</cp:coreProperties>
</file>