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леньев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овский муниципальный район  Волгоградская область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4075" cy="6667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645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 декабря  2015 г</w:t>
        <w:tab/>
        <w:t>№ 94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формирования, утверждения и ведения планов-графиков закупок товаров, работ, услуг, для обеспечения муниципальных нужд Оленье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5 июня 2015 г.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требованиях к форме плана-графика закупок товаров, работ, услуг"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муниципальных нужд Оленьевского сельского поселения (далее - Порядок) согласно при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Оленьевского сельского поселения 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еньевского сельского поселения </w:t>
        <w:tab/>
        <w:t>А.П.Суч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snapToGrid w:val="false"/>
        <w:spacing w:lineRule="exact" w:line="240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napToGrid w:val="false"/>
        <w:spacing w:lineRule="exact" w:line="240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леньевского сельского поселения </w:t>
      </w:r>
    </w:p>
    <w:p>
      <w:pPr>
        <w:pStyle w:val="Normal"/>
        <w:snapToGrid w:val="false"/>
        <w:spacing w:lineRule="exact" w:line="240"/>
        <w:ind w:right="-1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94от 24 декабря 2015 г       </w:t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, утверждения и ведения планов-графиков закупок товаров, работ, услуг, для обеспечения муниципальных нужд Оленье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формирования, утверждения и ведения планов-графиков закупок товаров, работ, услуг для обеспечения муниципальных нужд Оленьевского сельского поселения Дубовского муниципального района Волгоградской области  (далее соответственно - план-график закупок, закупк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ланы-графики закупок формируются 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являющейся приложением к требованиям к форме плана-графика закупок товаров, работ, услуг, утвержденным постановлением Правительства Российской Федерации от 5 июня 2015 г.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 (далее - постановление Правительства Российской Федер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39"/>
      <w:bookmarkEnd w:id="0"/>
      <w:r>
        <w:rPr>
          <w:rFonts w:cs="Times New Roman" w:ascii="Times New Roman" w:hAnsi="Times New Roman"/>
          <w:sz w:val="28"/>
          <w:szCs w:val="28"/>
        </w:rPr>
        <w:t>3. Планы-графики закупок утверждаются в течение 10 рабочих дней:</w:t>
      </w:r>
    </w:p>
    <w:p>
      <w:pPr>
        <w:pStyle w:val="ConsPlusNormal"/>
        <w:ind w:firstLine="540"/>
        <w:jc w:val="both"/>
        <w:rPr/>
      </w:pPr>
      <w:bookmarkStart w:id="1" w:name="P40"/>
      <w:bookmarkEnd w:id="1"/>
      <w:r>
        <w:rPr>
          <w:rFonts w:cs="Times New Roman" w:ascii="Times New Roman" w:hAnsi="Times New Roman"/>
          <w:sz w:val="28"/>
          <w:szCs w:val="28"/>
        </w:rPr>
        <w:t>1) муниципальным  заказчиком, действующим от имени администрации Оленьевского сельского поселения  (далее – муниципальный  заказчик)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bookmarkStart w:id="2" w:name="P41"/>
      <w:bookmarkEnd w:id="2"/>
      <w:r>
        <w:rPr>
          <w:rFonts w:cs="Times New Roman" w:ascii="Times New Roman" w:hAnsi="Times New Roman"/>
          <w:sz w:val="28"/>
          <w:szCs w:val="28"/>
        </w:rPr>
        <w:t xml:space="preserve">2) муниципальными бюджетными учреждениями, учредителем которых является администрация Оленьевского сельского поселения, за исключением закупок, осуществляемых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- со дня утверждения их планов финансово-хозяйственной деятельности;</w:t>
      </w:r>
    </w:p>
    <w:p>
      <w:pPr>
        <w:pStyle w:val="ConsPlusNormal"/>
        <w:ind w:firstLine="540"/>
        <w:jc w:val="both"/>
        <w:rPr/>
      </w:pPr>
      <w:bookmarkStart w:id="3" w:name="P42"/>
      <w:bookmarkEnd w:id="3"/>
      <w:r>
        <w:rPr>
          <w:rFonts w:cs="Times New Roman" w:ascii="Times New Roman" w:hAnsi="Times New Roman"/>
          <w:sz w:val="28"/>
          <w:szCs w:val="28"/>
        </w:rPr>
        <w:t>4. Планы-графики закупок формируются заказчиками ежегодно на очередной финансовый год в соответствии с планом закупок товаров, работ, услуг для обеспечения муниципальных нужд Оленьевского сельского поселения  (далее - план закупок) в следующем поряд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казчики, указанные в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1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- в сроки, установленные главными распорядителями средств бюджета Оленьевского сельского поселения, но не позднее 15 декабря года, предшествующего году реализации плана-графика закупо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совета депутатов Оленьевского сельского поселения о бюджете на очередной финансовый год и плановый период (далее - решение о  бюджете)  на рассмотрение в совет депутатов Оленье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яют при необходимости сформированные планы-графики закупок, после их уточнения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 закупок в срок, установленный </w:t>
      </w:r>
      <w:hyperlink w:anchor="P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аказчики, указанные в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2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- в сроки, установленные органами, осуществляющими функции и полномочия их учредителя, но не позднее 15 декабря года, предшествующего году реализации плана-графика закупо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 бюджете на рассмотрение в совет депутатов Оленье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яют при необходимости планы-графики закупок, после их уточнения и утверждения планов финансово-хозяйственной деятельности утверждают планы-графики закупок в срок, установленный </w:t>
      </w:r>
      <w:hyperlink w:anchor="P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учаях в течение года, на который утвержден план-график закупок, а также информация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, если период осуществления закупки, включаемой в план-график закупок заказчиков в соответствии с бюджетным законодательством Российской Федерации, превышает срок, на который утверждается план-график закупок, в план-график закупок также включаются общее количество поставляемого товара, объем выполняемой работы, оказываемой услуги для обеспечения муниципальных нужд и сумма, необходимая для их оплаты на весь срок исполнения контракта по годам, следующим за финансовым годом, на который утвержден план-график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Заказчики ведут планы-графики закупок в соответствии с положениями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и настоящим Поряд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несение изменений в планы-графики закупок осуществляется в случае внесения изменений в планы закупок, а такж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е или уменьшение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порядка оплаты и (или) размера аванса, а также изменение до начала закупки срока исполнения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мена заказчиком закупки, предусмотренной планом-графиком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ыдача предписания органами контроля, определенным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реализация решения, принятого заказчиком по итогам обязательного общественного обсуждения закупки, проведенного в соответствии с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и не требующего внесения изменений в план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озникновение обстоятельств, предвидеть которые на дату утверждения плана-графика закупок было невозмож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несение изменений в план-график закупок по каждому объекту закупки осуществляется не позднеечем за 10 календарных дней до дня размещения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 (далее - единая информационная система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в случае, если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ConsPlusNormal"/>
        <w:ind w:firstLine="540"/>
        <w:jc w:val="both"/>
        <w:rPr/>
      </w:pPr>
      <w:bookmarkStart w:id="4" w:name="P74"/>
      <w:bookmarkEnd w:id="4"/>
      <w:r>
        <w:rPr>
          <w:rFonts w:cs="Times New Roman" w:ascii="Times New Roman" w:hAnsi="Times New Roman"/>
          <w:sz w:val="28"/>
          <w:szCs w:val="28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28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- не позднее чем за один день до даты заключения контр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лан-график закупок содержит приложения, содержащие обоснования по каждому объекту закупки, подготовленные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новленном Правительством Российской Федерации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основание способа определения поставщика (подрядчика, исполнителя)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 дополнительных требований к участникам закупки (при наличии таких требований), установленных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нформация, включаемая в план-график закупок, должна соответствовать показателям плана закупок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дентификационные коды закупок, включаемые в план-график закупок, должны соответствовать идентификационным кодам закупок, включенным в план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я, включаемая в план-график закупок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, должна соответствовать информации об объеме финансового обеспечения (планируемых платежей) для осуществления закупки на соответствующий финансовый год, включенной в план закупо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kern w:val="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970A449E9B827E62E333B2FDE49628000420CFA0F32E53B0E6F386F159F06518041E3191E988819UDuAI" TargetMode="External"/><Relationship Id="rId4" Type="http://schemas.openxmlformats.org/officeDocument/2006/relationships/hyperlink" Target="consultantplus://offline/ref=2970A449E9B827E62E333B2FDE496280004D0AF90231E53B0E6F386F159F06518041E3191E988A18UDuCI" TargetMode="External"/><Relationship Id="rId5" Type="http://schemas.openxmlformats.org/officeDocument/2006/relationships/hyperlink" Target="consultantplus://offline/ref=2970A449E9B827E62E333B2FDE496280004D0AF90231E53B0E6F386F159F06518041E3191E988B19UDu1I" TargetMode="External"/><Relationship Id="rId6" Type="http://schemas.openxmlformats.org/officeDocument/2006/relationships/hyperlink" Target="consultantplus://offline/ref=2970A449E9B827E62E333B2FDE49628000420CFA0F32E53B0E6F386F159F06518041E3191E988B1BUDuCI" TargetMode="External"/><Relationship Id="rId7" Type="http://schemas.openxmlformats.org/officeDocument/2006/relationships/hyperlink" Target="consultantplus://offline/ref=2970A449E9B827E62E333B2FDE49628000420CFA0F32E53B0E6F386F159F06518041E311U1uCI" TargetMode="External"/><Relationship Id="rId8" Type="http://schemas.openxmlformats.org/officeDocument/2006/relationships/hyperlink" Target="consultantplus://offline/ref=2970A449E9B827E62E333B2FDE49628000420CFA0F32E53B0E6F386F15U9uFI" TargetMode="External"/><Relationship Id="rId9" Type="http://schemas.openxmlformats.org/officeDocument/2006/relationships/hyperlink" Target="consultantplus://offline/ref=2970A449E9B827E62E333B2FDE49628000420CFA0F32E53B0E6F386F15U9uFI" TargetMode="External"/><Relationship Id="rId10" Type="http://schemas.openxmlformats.org/officeDocument/2006/relationships/hyperlink" Target="consultantplus://offline/ref=2970A449E9B827E62E333B2FDE496280004D0AF90231E53B0E6F386F15U9uFI" TargetMode="External"/><Relationship Id="rId11" Type="http://schemas.openxmlformats.org/officeDocument/2006/relationships/hyperlink" Target="consultantplus://offline/ref=2970A449E9B827E62E333B2FDE49628000420CFA0F32E53B0E6F386F159F06518041E3191E99891EUDuEI" TargetMode="External"/><Relationship Id="rId12" Type="http://schemas.openxmlformats.org/officeDocument/2006/relationships/hyperlink" Target="consultantplus://offline/ref=2970A449E9B827E62E333B2FDE49628000420CFA0F32E53B0E6F386F159F06518041E3191E988B11UDuCI" TargetMode="External"/><Relationship Id="rId13" Type="http://schemas.openxmlformats.org/officeDocument/2006/relationships/hyperlink" Target="consultantplus://offline/ref=2970A449E9B827E62E333B2FDE49628000420CFA0F32E53B0E6F386F15U9uFI" TargetMode="External"/><Relationship Id="rId14" Type="http://schemas.openxmlformats.org/officeDocument/2006/relationships/hyperlink" Target="consultantplus://offline/ref=2970A449E9B827E62E333B2FDE49628000420CFA0F32E53B0E6F386F159F06518041E3191E998A1EUDuCI" TargetMode="External"/><Relationship Id="rId15" Type="http://schemas.openxmlformats.org/officeDocument/2006/relationships/hyperlink" Target="consultantplus://offline/ref=2970A449E9B827E62E333B2FDE49628000420CFA0F32E53B0E6F386F159F06518041E3191E998D11UDu9I" TargetMode="External"/><Relationship Id="rId16" Type="http://schemas.openxmlformats.org/officeDocument/2006/relationships/hyperlink" Target="consultantplus://offline/ref=2970A449E9B827E62E333B2FDE49628000420CFA0F32E53B0E6F386F159F06518041E3191E998811UDuDI" TargetMode="External"/><Relationship Id="rId17" Type="http://schemas.openxmlformats.org/officeDocument/2006/relationships/hyperlink" Target="consultantplus://offline/ref=2970A449E9B827E62E333B2FDE496280004D0AF90230E53B0E6F386F159F06518041E3191E988A18UDuAI" TargetMode="External"/><Relationship Id="rId18" Type="http://schemas.openxmlformats.org/officeDocument/2006/relationships/hyperlink" Target="consultantplus://offline/ref=2970A449E9B827E62E333B2FDE49628000420CFA0F32E53B0E6F386F159F06518041E3191E988B1EUDuAI" TargetMode="External"/><Relationship Id="rId19" Type="http://schemas.openxmlformats.org/officeDocument/2006/relationships/hyperlink" Target="consultantplus://offline/ref=2970A449E9B827E62E333B2FDE49628000420CFA0F32E53B0E6F386F159F06518041E3191E988818UDu0I" TargetMode="External"/><Relationship Id="rId20" Type="http://schemas.openxmlformats.org/officeDocument/2006/relationships/hyperlink" Target="consultantplus://offline/ref=2970A449E9B827E62E333B2FDE49628000420CFA0F32E53B0E6F386F159F06518041E3191E98881FUDuBI" TargetMode="External"/><Relationship Id="rId21" Type="http://schemas.openxmlformats.org/officeDocument/2006/relationships/hyperlink" Target="consultantplus://offline/ref=2970A449E9B827E62E333B2FDE49628000420CFA0F32E53B0E6F386F159F06518041E3191E98891DUDuCI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49:00Z</dcterms:created>
  <dc:creator>Podnik-TB</dc:creator>
  <dc:description/>
  <cp:keywords/>
  <dc:language>en-US</dc:language>
  <cp:lastModifiedBy>Ведущий Специалист</cp:lastModifiedBy>
  <cp:lastPrinted>2016-04-27T11:43:00Z</cp:lastPrinted>
  <dcterms:modified xsi:type="dcterms:W3CDTF">2016-08-16T07:35:00Z</dcterms:modified>
  <cp:revision>8</cp:revision>
  <dc:subject/>
  <dc:title/>
</cp:coreProperties>
</file>