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11 августа  2014  г.                                                      с. Олен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  решением Совета депутатов Оленьевского сельского поселения  №  13/25  от  25 июля  2014 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Обсуждение проекта Решения «О принятии Устава  Оленьевского сельского поселения Дубовского муниципального района Волго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В ходе проведения публичных слушаний замечаний по проекту Решения Совета депутатов Оленьевского сельского поселения  о принятии Устава Оленьевского сельского поселения Дубовского муниципального района Волгоградской области, которые вынесены на публичные слушания,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о результатам проведения обсуждения проекта муниципального правового акта вынесенного на публичные слушанья рекомендовано принять решение Совета депутатов Оленьевского сельского поселения  о принятии Устава Оленьевского сельского поселения Дубовского муниципального района Волгоградской области в предложенной редакции.</w:t>
      </w:r>
    </w:p>
    <w:p>
      <w:pPr>
        <w:pStyle w:val="TextBodyIndent"/>
        <w:rPr/>
      </w:pPr>
      <w:r>
        <w:rPr>
          <w:bCs/>
          <w:szCs w:val="28"/>
        </w:rPr>
        <w:t>3.</w:t>
      </w:r>
      <w:r>
        <w:rPr>
          <w:szCs w:val="28"/>
        </w:rPr>
        <w:t xml:space="preserve"> Главе Оленьевского сельского поселения в порядке, установленном Федеральным законом от 21.07.2005 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Волгоградской области. </w:t>
      </w:r>
    </w:p>
    <w:p>
      <w:pPr>
        <w:pStyle w:val="TextBodyIndent"/>
        <w:ind w:firstLine="720"/>
        <w:rPr/>
      </w:pPr>
      <w:r>
        <w:rPr>
          <w:bCs/>
          <w:szCs w:val="28"/>
        </w:rPr>
        <w:t>4.</w:t>
      </w:r>
      <w:r>
        <w:rPr>
          <w:szCs w:val="28"/>
        </w:rPr>
        <w:t xml:space="preserve"> Утвердить новую редакцию Устава Оленьевского сельского поселения Дубовского муниципального района Волгоградской области согласно приложению.</w:t>
      </w:r>
    </w:p>
    <w:p>
      <w:pPr>
        <w:pStyle w:val="TextBodyIndent"/>
        <w:ind w:firstLine="720"/>
        <w:rPr/>
      </w:pPr>
      <w:r>
        <w:rPr>
          <w:bCs/>
          <w:szCs w:val="28"/>
        </w:rPr>
        <w:t>5.</w:t>
      </w:r>
      <w:r>
        <w:rPr>
          <w:szCs w:val="28"/>
        </w:rPr>
        <w:t xml:space="preserve"> Главе Оленьевского сельского поселения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 Настоящее решение вступает в силу с момента официального опубликования  после его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Выводы по результатам публичных слушаний</w:t>
      </w:r>
      <w:r>
        <w:rPr>
          <w:b/>
          <w:sz w:val="28"/>
          <w:szCs w:val="28"/>
        </w:rPr>
        <w:t>: одобрить представленный на обсуждение проект Решения « О принятии Устава Оленьевского сельского поселения Дубовского муниципального района Волгоградской области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                                            А.П.Суч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                                                                     С.И.Степаненк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6:00Z</dcterms:created>
  <dc:creator>Пользователь</dc:creator>
  <dc:description/>
  <cp:keywords/>
  <dc:language>en-US</dc:language>
  <cp:lastModifiedBy>Ведущий Специалист</cp:lastModifiedBy>
  <cp:lastPrinted>2014-03-11T15:39:00Z</cp:lastPrinted>
  <dcterms:modified xsi:type="dcterms:W3CDTF">2014-08-12T12:14:00Z</dcterms:modified>
  <cp:revision>24</cp:revision>
  <dc:subject/>
  <dc:title/>
</cp:coreProperties>
</file>