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onstantia" w:hAnsi="Constantia" w:cs="Constantia"/>
          <w:b/>
          <w:b/>
          <w:sz w:val="36"/>
        </w:rPr>
      </w:pPr>
      <w:r>
        <w:rPr>
          <w:rFonts w:cs="Constantia" w:ascii="Constantia" w:hAnsi="Constantia"/>
          <w:b/>
          <w:sz w:val="36"/>
        </w:rPr>
        <w:t>Доклад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  <w:szCs w:val="24"/>
        </w:rPr>
      </w:pPr>
      <w:r>
        <w:rPr>
          <w:rFonts w:cs="Arial Narrow" w:ascii="Arial Narrow" w:hAnsi="Arial Narrow"/>
          <w:b/>
          <w:sz w:val="28"/>
          <w:szCs w:val="24"/>
        </w:rPr>
        <w:t>Об  осуществлении  муниципального  земельного  контроля  на  территории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  <w:szCs w:val="24"/>
        </w:rPr>
      </w:pPr>
      <w:r>
        <w:rPr>
          <w:rFonts w:cs="Arial Narrow" w:ascii="Arial Narrow" w:hAnsi="Arial Narrow"/>
          <w:b/>
          <w:sz w:val="28"/>
          <w:szCs w:val="24"/>
        </w:rPr>
        <w:t>Оленьевского   сельского  поселения  Дубовского  муниципального  района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  <w:szCs w:val="24"/>
        </w:rPr>
      </w:pPr>
      <w:r>
        <w:rPr>
          <w:rFonts w:cs="Arial Narrow" w:ascii="Arial Narrow" w:hAnsi="Arial Narrow"/>
          <w:b/>
          <w:sz w:val="28"/>
          <w:szCs w:val="24"/>
        </w:rPr>
        <w:t>Волгоградской  области  в  2013 го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  </w:t>
      </w:r>
      <w:r>
        <w:rPr>
          <w:rFonts w:cs="Times New Roman" w:ascii="Times New Roman" w:hAnsi="Times New Roman"/>
          <w:b/>
          <w:i/>
          <w:sz w:val="28"/>
          <w:szCs w:val="24"/>
        </w:rPr>
        <w:t>Состояние  нормативно-правого  регулиров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-  </w:t>
      </w:r>
      <w:r>
        <w:rPr>
          <w:rFonts w:cs="Times New Roman" w:ascii="Times New Roman" w:hAnsi="Times New Roman"/>
          <w:sz w:val="28"/>
          <w:szCs w:val="24"/>
        </w:rPr>
        <w:t>Земельный  кодекс  РФ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 Федеральный  закон  от  06.10.2003 г.  № 131- ФЗ «Об  общих  принципах  организации  местного  самоуправления  в  Российской  Федераци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 Градостроительный  кодекс  Российской  Федерации  от  29.12.2004 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№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190-ФЗ,  Федеральный  закон  от  25.10.2001 г.  № 137- ФЗ  «О  введении  в  действие  Земельного  кодекса  Российской  Федерации»  Федеральным  законом  от  29.12.2004 г.  № 191- ФЗ  «О  введении  в  действие  Градостроительного  кодекса  Российской  Федераци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 Федеральный  закон  от  26.12.2008 г.  № 294-ФЗ  «О  защите  прав  юридических  лиц  и  индивидуальных  предпринимателей  при  осуществлении  государственного контроля  (надзора)  и  муниципального  контроля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 Устав   Оленьевского  сельского  посел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 Положение  «О  порядке  осуществления  муниципального  земельного  контроля  на  территории  Оленьевского   сельского  поселения»,  утвержденное  Решением  Совета  депутатов  Оленьевского   сельского  поселения № 19/38 от  23.09.2011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ожение  о  муниципальном земельном  контроле,  определяет  порядок  осуществления  на  территории  сельского  поселения  муниципального  земельного  контроля  за  использованием  земель,  а  также  права,  обязанности  и  ответственности  должностных  лиц,  осуществляющих  муниципальных  земельный  контро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</w:t>
      </w:r>
      <w:r>
        <w:rPr>
          <w:rFonts w:cs="Times New Roman" w:ascii="Times New Roman" w:hAnsi="Times New Roman"/>
          <w:b/>
          <w:i/>
          <w:sz w:val="28"/>
          <w:szCs w:val="24"/>
        </w:rPr>
        <w:t>.  Организация  муниципального  контрол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 задачи  муниципального  земельного  контроля:  контроль  за  использование  земель  на  территории  сельского  поселения  собственниками  земельных  участков,  землепользователями,  земледельцами,  арендаторами,  обладателями  сервитутов,  а  также  права  и  ответственность  при  нарушении земельного  законодатель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 муниципальный  земельный  контроль  осуществляется  администрацией  сельского  поселения  через  уполномоченных  должностных  лиц;  обязанности  по  проведению  муниципального  земельного  контроля  возложены  на  главного  специалиста  администрации  Оленьев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льского  поселения  по  земельным  ресурса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 муниципальный  земельный  контроль  осуществляется  в  соответствии  с  планами  работ;  ежегодно  составляется  и  утверждается  план  проведения  плановых  проверок  по  осуществлению  земельного  контроля  на  го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 планы  проведения  проверок  соблюдения  земельного  законодательства  в  отношении  юридических  лиц  и  индивидуальных  предпринимателей  согласовывается  с  прокуратурой  Дубовского  муниципального  района  Волгоградской  области.  Согласованный  и  утвержденный  план,  размещается  на  официальном  сайте  Оленьевского   сельского  посе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 администрация  поселения  взаимодействует  с  органами  государственного  земельного  контроля:  заключено  соглашение    с  Управлением  Федеральной  службой  государственной  регистрации,  кадастра  и  картографии  по  Волгоградской  области. Предметом  соглашения  являются: оказание  консультационной  помощи  ОМС  в  организации  муниципального  земельного  контроля,  проведение  совместных  проверок,  своевременный  обмен  между  Сторонами  информаци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кспертные  организации  и  эксперты  не  привлекались  к  выполнению  мероприятий  по  контролю  при  проведении  провер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3.  </w:t>
      </w:r>
      <w:r>
        <w:rPr>
          <w:rFonts w:cs="Times New Roman" w:ascii="Times New Roman" w:hAnsi="Times New Roman"/>
          <w:b/>
          <w:i/>
          <w:sz w:val="28"/>
          <w:szCs w:val="24"/>
        </w:rPr>
        <w:t>Финансовое  и  кадровое  обеспечение  муниципального  контрол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 в  бюджете  поселения  в  2013  году  фактического  выделения  денежных  средств  на  исполнение  функции  по  осуществлению  муниципального  земельного  контроля  не  проводилос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 функции  по  муниципальному  земельному  контролю  выполняет  специалист  администрации  сельского  посе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 мероприятия  по  повышение  квалификации  специалиста,  выполняющему  функции  по  земельному  контролю  в  2013 году  не  проводились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 нагрузка  на  специалиста  по  выполненному  объему  функций  по  земельному  контролю  в  2013  году  составил – 1 провер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 экспертов  и  представителей  экспертных  организаций  для  проведения  мероприятий  по  земельному  контролю  в  2013  году  не  привлекало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4.  </w:t>
      </w:r>
      <w:r>
        <w:rPr>
          <w:rFonts w:cs="Times New Roman" w:ascii="Times New Roman" w:hAnsi="Times New Roman"/>
          <w:b/>
          <w:i/>
          <w:sz w:val="28"/>
          <w:szCs w:val="24"/>
        </w:rPr>
        <w:t>Проведение  муниципального  контрол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 администрацией  было  запланировано  проведение - 1 (одна)  плановая  проверка,  в  отношении  индивидуального  предпринима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 выявлено  нарушение  земельного  законодатель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 динамика  проведения  проверок  по  полугодиям:  2013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полугодие – 1;  </w:t>
      </w:r>
      <w:r>
        <w:rPr>
          <w:rFonts w:cs="Times New Roman" w:ascii="Times New Roman" w:hAnsi="Times New Roman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</w:rPr>
        <w:t xml:space="preserve"> полугодие – 0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5.  </w:t>
      </w:r>
      <w:r>
        <w:rPr>
          <w:rFonts w:cs="Times New Roman" w:ascii="Times New Roman" w:hAnsi="Times New Roman"/>
          <w:b/>
          <w:i/>
          <w:sz w:val="28"/>
          <w:szCs w:val="24"/>
        </w:rPr>
        <w:t>Действия  земельных  инспекторов  по  контролю  по  использованию  и  охране  земель  по  пресечению  нарушений  обязательных  требований  и  (или)  устранению  таких  наруш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 в  результате  проверки  за  2013  год  выявлен  1  факт  нарушения  земельного  законодательства  РФ  индивидуальным  предпринимателем:  в  использование  земельного  участка  площадью  37,1 кв. м.  из  общей  площади  173,1   прилегающего  к  земельному  участку  в  аренду  под  торговый  павильон  без  оформленных  в  установленном  порядке  правоустанавливающих  документов  на  землю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 оформленные  документы  о  нарушении  земельного  законодательства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Ф  индивидуальным  предпринимателем,  были  направлены  для  дальнейшего  рассмотрения  в  Дубовский  отдел  Росреестра  по  Волгоградской  области  для  принятия  соответствующих  ме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 оспаривания  в  суде  индивидуальным  предпринимателем  результатов  проведения  в  отношении  его  мероприятий  по  соблюдению  земельного  законодательства  не  проводило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6.  </w:t>
      </w:r>
      <w:r>
        <w:rPr>
          <w:rFonts w:cs="Times New Roman" w:ascii="Times New Roman" w:hAnsi="Times New Roman"/>
          <w:b/>
          <w:i/>
          <w:sz w:val="28"/>
          <w:szCs w:val="24"/>
        </w:rPr>
        <w:t>Анализ  и  оценка  эффективности  муниципального  контрол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 выполнение  плана  проведения  проверок:  100%  от  общего  количества  запланированных  проверо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 доля  проверок,  результаты  которых  признаны  недействительным:  0%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от  общего  количества  проведенных  проверо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 доля  проведенных  внеплановых  проверок:  0%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 доля  проверок,  по  итогам  которых  выявлены  правонарушения:  100%  от  общего  количества  проведенных  проверо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ей  сельского поселения  ежегодно  проводит  мероприятия  по  пресечению  нарушений  обязательных  требований  соблюдения  земельного  законодатель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  проблемным  вопросам  по  функции  осуществления  муниципального  земельного  контроля  необходимо  отнести  большую  загруженность  специалиста  администрации,  на  которого  возложена  обязанность  по  осуществлению  муниципального  земельного  контроля,  исполнением  всех  функциональных  обязаннос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ведение  муниципального  земельного  контроля  посредством  проведения  проверок  юридических  лиц,  индивидуальных  предпринимателей  позволит:  обеспечить  выполнение  земельного  законодательства  и  повысить  поступление  доходов  в  местный  бюдж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7.</w:t>
      </w:r>
      <w:r>
        <w:rPr>
          <w:rFonts w:cs="Times New Roman" w:ascii="Times New Roman" w:hAnsi="Times New Roman"/>
          <w:b/>
          <w:i/>
          <w:sz w:val="28"/>
          <w:szCs w:val="24"/>
        </w:rPr>
        <w:t xml:space="preserve">  Выводы  и  предложения  по  результатам  муниципального  земельного  контрол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 все  запланированные  проверки  муниципального  земельного  контроля  проводится  своевременно,  без  нарушений;  проверяющими  органами  замечаний  по  проведению  муниципального  земельного  контроля  за  истекший  период  не  было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 повышению  эффективности  осуществления  муниципального  земельного  контроля  будет  способствовать:  финансирование  вопросов  связанных  с  осуществлением  муниципального  земельного  контроля;  организация  и  проведение  профилактической  работы  с  населением  по  предотвращению  нарушений  земельного  законодательства  путем  привлечения  средств  массовой  информации  к  освещению  актуальных  вопросов  муниципального  земельного  контроля,  разъяснения  положений  земельного  законодательства;  систематическое  проведение  практических  семинаров   для  специалистов  по  вопросам  осуществления  муниципального  земельного  контроля  в  поселени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 основными  задачами  в  вопросах  осуществления  муниципального  земельного  контроля  на  территории  поселения  в  2014 году  необходимо  считать:  дальнейшее  повышение  эффективности  и  результативности  осуществления  муниципального  контроля  за  счет  принятия  всего  комплекса  мер,  предусмотренных  действующим  законодательством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правленое  на  предупреждение,  выявление  и  пресечение  нарушен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полнение  в  полном  объеме  плановых  проверок  по  соблюдению  земельного  законодательства;  проведение  внеплановых проверок  в  случаях  предусмотренных  земельным  законодательством  РФ;  дальнейшее  взаимодействие  с  органами  государственного  земельного  контро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воевременную  подготовку  проектов  планов  проведения  плановых  проверок  по  соблюдению  земельного  законодательства  юридическими  лицами,  индивидуальными  предпринимателями  на  2014 го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 Оленье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ельского  поселения:                             А.П. Сучк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2:50:00Z</dcterms:created>
  <dc:creator>Заместитель Главы</dc:creator>
  <dc:description/>
  <cp:keywords/>
  <dc:language>en-US</dc:language>
  <cp:lastModifiedBy>Ведущий Специалист</cp:lastModifiedBy>
  <dcterms:modified xsi:type="dcterms:W3CDTF">2014-01-31T11:04:00Z</dcterms:modified>
  <cp:revision>5</cp:revision>
  <dc:subject/>
  <dc:title/>
</cp:coreProperties>
</file>