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екту Правил благоустройства, обеспечения чистоты и порядка на территории Оленьевского сельского поселения Дубовского муниципального района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от  11 октября  2017  г                                                                      с. Оленье ул.                  Центральная,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убличные слушания назначены  решением Совета депутатов Оленьевского сельского поселения  №  8/19 от 25 сентября 2017 г</w:t>
      </w:r>
    </w:p>
    <w:p>
      <w:pPr>
        <w:pStyle w:val="Normal"/>
        <w:ind w:firstLine="708"/>
        <w:jc w:val="both"/>
        <w:rPr/>
      </w:pPr>
      <w:r>
        <w:rPr/>
        <w:t>На публичных слушаниях присутствовало- 42 че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Вопрос публичных слушаний:</w:t>
      </w:r>
    </w:p>
    <w:p>
      <w:pPr>
        <w:pStyle w:val="Normal"/>
        <w:jc w:val="both"/>
        <w:rPr/>
      </w:pPr>
      <w:r>
        <w:rPr/>
        <w:t>Обсуждение проекта Правил благоустройства, обеспечения чистоты и порядка на территории Оленьевского сельского поселения Дубовского муниципального района Волго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Выводы по результатам публичных слушаний</w:t>
      </w:r>
      <w:r>
        <w:rPr>
          <w:b/>
        </w:rPr>
        <w:t>: одобрить представленный на обсуждение проект Правил благоустройства, обеспечения чистоты и порядка на территории Оленьевского сельского поселения Дубовского муниципального района Волгоградской област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Председательствующий:                                            А.П.Сучков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Секретарь:                                                                     С.И.Степа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46:00Z</dcterms:created>
  <dc:creator>Пользователь</dc:creator>
  <dc:description/>
  <cp:keywords/>
  <dc:language>en-US</dc:language>
  <cp:lastModifiedBy>Ведущий Специалист</cp:lastModifiedBy>
  <cp:lastPrinted>2016-02-29T15:49:00Z</cp:lastPrinted>
  <dcterms:modified xsi:type="dcterms:W3CDTF">2017-11-10T11:57:00Z</dcterms:modified>
  <cp:revision>38</cp:revision>
  <dc:subject/>
  <dc:title/>
</cp:coreProperties>
</file>